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VC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DIA PSYCH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0"/>
        <w:gridCol w:w="729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arious research methods in media psycholog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ollow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ourse analy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ysis of media tex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the effects of media violen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 the theoretical issues in media resear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e follow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vertising psych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social behavi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developmental issues in media psychology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psychology of media audien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follow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ture med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asocial intera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42" w:hRule="atLeast"/>
        </w:trPr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definition and importance of media psycholog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8:00Z</dcterms:created>
  <dc:creator>Ku</dc:creator>
  <dc:description/>
  <cp:keywords/>
  <dc:language>en-US</dc:language>
  <cp:lastModifiedBy>Admin</cp:lastModifiedBy>
  <cp:lastPrinted>2018-09-22T16:29:00Z</cp:lastPrinted>
  <dcterms:modified xsi:type="dcterms:W3CDTF">2018-11-17T09:03:00Z</dcterms:modified>
  <cp:revision>10</cp:revision>
  <dc:subject/>
  <dc:title/>
</cp:coreProperties>
</file>